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UBEN SANT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ACROSTIC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orma is . . 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utstand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all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velo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 awes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om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utstand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m ev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ub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nt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Bio poem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ub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oy, student, happ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lative of Ruben and Norma Sant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loves soccer, football, and basebal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feels happy, sad and smar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needs money, books, and a new skateboar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fears heights, car accidents, and bea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gives happiness, money, and jo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o would like to see an OU game, the sea, and a Ravens gam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sident of Clint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ube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inqua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abbi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pping, eating, curio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uns, away from predato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mm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uben                     imager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y mom i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s funny as a clow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he is as happy as a clow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s as nice as a summers da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he is as pretty as a flower</w:t>
      </w:r>
    </w:p>
    <w:p>
      <w:pPr>
        <w:pStyle w:val="Normal"/>
        <w:rPr/>
      </w:pPr>
      <w:r>
        <w:rPr>
          <w:sz w:val="32"/>
          <w:szCs w:val="32"/>
        </w:rPr>
        <w:t xml:space="preserve">And as marvelous as a skyscraper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ube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bright sunny d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 Clinton Oklahom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ids were at the pa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ube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dult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mart, fas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orks, eats, teach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dults, kid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umps, plays, learn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ol, fu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ildr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ub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ouple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was reading a boo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en I saw a croo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be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ants to wear underwe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just need fou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ut I want to write mo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I ate in the box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With a fox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Ruben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magine if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The world was at peac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There was no war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eople chose the right path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eople disagreed with words not fists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The world was really  like this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Imagine that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Ruben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If I were in charge of the world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I’d cancel stealing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Murder, gangs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razy people and als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Car wrecks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f were in charge of the world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There would be better efficient cars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2240" w:h="15840"/>
      <w:pgMar w:left="63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0:10:00Z</dcterms:created>
  <dc:creator>rsantos</dc:creator>
  <dc:description/>
  <dc:language>en-US</dc:language>
  <cp:lastModifiedBy>Audra</cp:lastModifiedBy>
  <dcterms:modified xsi:type="dcterms:W3CDTF">2010-12-13T00:10:00Z</dcterms:modified>
  <cp:revision>2</cp:revision>
  <dc:subject/>
  <dc:title>RUBEN SANTOS</dc:title>
</cp:coreProperties>
</file>